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/>
        <w:t xml:space="preserve">      </w:t>
      </w:r>
      <w:r>
        <w:rPr/>
        <w:t>Chapter 4 U.S. History Alternative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taking the vocabulary test and chapter test you will be doing either one or a combination of items to suffice for the assessment. The following are your op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bridge with toothpicks/popsicle sticks or replicate a bridge based on what was talked about in clas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the following webquest: </w:t>
      </w:r>
      <w:hyperlink r:id="rId2">
        <w:r>
          <w:rPr>
            <w:rStyle w:val="InternetLink"/>
          </w:rPr>
          <w:t>http://oswego.org/staff/tcaswell/wq/gildedage/student.htm</w:t>
        </w:r>
      </w:hyperlink>
    </w:p>
    <w:p>
      <w:pPr>
        <w:pStyle w:val="Normal"/>
        <w:ind w:left="2160" w:hanging="0"/>
        <w:rPr/>
      </w:pPr>
      <w:r>
        <w:rPr/>
        <w:t xml:space="preserve">        </w:t>
      </w:r>
      <w:r>
        <w:rPr/>
        <w:t>or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amaisd.org/nheights/child-labor1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will need to be done by combination: Construct a history of the Union Pacific Railroad by doing research and by visiting the UP museum in Council Bluffs  AND make some sort of collage of influential inventors of the ti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wego.org/staff/tcaswell/wq/gildedage/student.htm" TargetMode="External"/><Relationship Id="rId3" Type="http://schemas.openxmlformats.org/officeDocument/2006/relationships/hyperlink" Target="http://www.amaisd.org/nheights/child-labor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7:31:00Z</dcterms:created>
  <dc:creator>avanfossan</dc:creator>
  <dc:description/>
  <cp:keywords/>
  <dc:language>en-US</dc:language>
  <cp:lastModifiedBy>avanfossan</cp:lastModifiedBy>
  <cp:lastPrinted>2006-09-05T08:49:00Z</cp:lastPrinted>
  <dcterms:modified xsi:type="dcterms:W3CDTF">2006-09-05T18:06:00Z</dcterms:modified>
  <cp:revision>4</cp:revision>
  <dc:subject/>
  <dc:title>Chapter 4 U</dc:title>
</cp:coreProperties>
</file>